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fr-FR"/>
        </w:rPr>
        <w:t>Recapitulaţi ideile din lista de mai jos şi idenficati câteva idei ce s-ar potrivi cu unitatea de învăţare. Fiti atenti sa recapitul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 xml:space="preserve">i Planul Unităţii de Învăţare  pentru anumite cerinţe unice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  <w:lang w:val="fr-FR"/>
        </w:rPr>
        <w:t>Notă:</w:t>
      </w:r>
      <w:r>
        <w:rPr>
          <w:rFonts w:cs="Verdana" w:ascii="Verdana" w:hAnsi="Verdana"/>
          <w:sz w:val="20"/>
          <w:szCs w:val="20"/>
          <w:lang w:val="fr-FR"/>
        </w:rPr>
        <w:t xml:space="preserve"> Deocamdată acest format este deschis astfel încât să fie editat. Veţi avea nevoie să protejaţi/ să închideţi acest formular dacă vreţi să verificaţi casetele şi să lucraţi pe ele. </w:t>
      </w:r>
      <w:r>
        <w:rPr>
          <w:rFonts w:cs="Verdana" w:ascii="Verdana" w:hAnsi="Verdana"/>
          <w:sz w:val="20"/>
          <w:szCs w:val="20"/>
        </w:rPr>
        <w:t xml:space="preserve">Vezi Intel® </w:t>
      </w:r>
      <w:bookmarkStart w:id="0" w:name="OLE_LINK6"/>
      <w:bookmarkStart w:id="1" w:name="OLE_LINK5"/>
      <w:r>
        <w:rPr>
          <w:rFonts w:cs="Verdana" w:ascii="Verdana" w:hAnsi="Verdana"/>
          <w:sz w:val="20"/>
          <w:szCs w:val="20"/>
        </w:rPr>
        <w:t>Ghid de asistenţă</w:t>
      </w:r>
      <w:bookmarkEnd w:id="0"/>
      <w:bookmarkEnd w:id="1"/>
      <w:r>
        <w:rPr>
          <w:rFonts w:cs="Verdana" w:ascii="Verdana" w:hAnsi="Verdana"/>
          <w:sz w:val="20"/>
          <w:szCs w:val="20"/>
        </w:rPr>
        <w:t>, Abilitatea 10.10 referitoare la procesarea documentelor.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0_2937336626"/>
            <w:bookmarkStart w:id="3" w:name="__Fieldmark__0_293733662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2937336626"/>
            <w:bookmarkStart w:id="5" w:name="__Fieldmark__3_293733662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6_2937336626"/>
            <w:bookmarkStart w:id="7" w:name="__Fieldmark__6_293733662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9_2937336626"/>
            <w:bookmarkStart w:id="9" w:name="__Fieldmark__9_293733662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2937336626"/>
            <w:bookmarkStart w:id="11" w:name="__Fieldmark__12_293733662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2937336626"/>
            <w:bookmarkStart w:id="13" w:name="__Fieldmark__15_293733662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8_2937336626"/>
            <w:bookmarkStart w:id="15" w:name="__Fieldmark__18_293733662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2937336626"/>
            <w:bookmarkStart w:id="17" w:name="__Fieldmark__21_293733662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2937336626"/>
            <w:bookmarkStart w:id="19" w:name="__Fieldmark__24_293733662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2937336626"/>
            <w:bookmarkStart w:id="21" w:name="__Fieldmark__27_293733662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0_2937336626"/>
            <w:bookmarkStart w:id="23" w:name="__Fieldmark__30_293733662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3_2937336626"/>
            <w:bookmarkStart w:id="25" w:name="__Fieldmark__33_293733662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6_2937336626"/>
            <w:bookmarkStart w:id="27" w:name="__Fieldmark__36_293733662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9_2937336626"/>
            <w:bookmarkStart w:id="29" w:name="__Fieldmark__39_293733662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2937336626"/>
            <w:bookmarkStart w:id="31" w:name="__Fieldmark__42_293733662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5_2937336626"/>
            <w:bookmarkStart w:id="33" w:name="__Fieldmark__45_293733662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8_2937336626"/>
            <w:bookmarkStart w:id="35" w:name="__Fieldmark__48_293733662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2_2937336626"/>
            <w:bookmarkStart w:id="37" w:name="__Fieldmark__52_293733662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6_2937336626"/>
            <w:bookmarkStart w:id="39" w:name="__Fieldmark__56_293733662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2937336626"/>
            <w:bookmarkStart w:id="41" w:name="__Fieldmark__60_293733662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4_2937336626"/>
            <w:bookmarkStart w:id="43" w:name="__Fieldmark__64_293733662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8_2937336626"/>
            <w:bookmarkStart w:id="45" w:name="__Fieldmark__68_2937336626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2_2937336626"/>
            <w:bookmarkStart w:id="47" w:name="__Fieldmark__72_2937336626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5_2937336626"/>
            <w:bookmarkStart w:id="49" w:name="__Fieldmark__75_2937336626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8_2937336626"/>
            <w:bookmarkStart w:id="51" w:name="__Fieldmark__78_2937336626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1_2937336626"/>
            <w:bookmarkStart w:id="53" w:name="__Fieldmark__81_2937336626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4_2937336626"/>
            <w:bookmarkStart w:id="55" w:name="__Fieldmark__84_2937336626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87_2937336626"/>
            <w:bookmarkStart w:id="57" w:name="__Fieldmark__87_2937336626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0_2937336626"/>
            <w:bookmarkStart w:id="59" w:name="__Fieldmark__90_2937336626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3_2937336626"/>
            <w:bookmarkStart w:id="61" w:name="__Fieldmark__93_2937336626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97_2937336626"/>
            <w:bookmarkStart w:id="63" w:name="__Fieldmark__97_2937336626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1_2937336626"/>
            <w:bookmarkStart w:id="65" w:name="__Fieldmark__101_2937336626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5_2937336626"/>
            <w:bookmarkStart w:id="67" w:name="__Fieldmark__105_2937336626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09_2937336626"/>
            <w:bookmarkStart w:id="69" w:name="__Fieldmark__109_2937336626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3_2937336626"/>
            <w:bookmarkStart w:id="71" w:name="__Fieldmark__113_2937336626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6_2937336626"/>
            <w:bookmarkStart w:id="73" w:name="__Fieldmark__116_2937336626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19_2937336626"/>
            <w:bookmarkStart w:id="75" w:name="__Fieldmark__119_2937336626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2_2937336626"/>
            <w:bookmarkStart w:id="77" w:name="__Fieldmark__122_2937336626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5_2937336626"/>
            <w:bookmarkStart w:id="79" w:name="__Fieldmark__125_2937336626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28_2937336626"/>
            <w:bookmarkStart w:id="81" w:name="__Fieldmark__128_2937336626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1_2937336626"/>
            <w:bookmarkStart w:id="83" w:name="__Fieldmark__131_2937336626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4_2937336626"/>
            <w:bookmarkStart w:id="85" w:name="__Fieldmark__134_2937336626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37_2937336626"/>
            <w:bookmarkStart w:id="87" w:name="__Fieldmark__137_2937336626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1_2937336626"/>
            <w:bookmarkStart w:id="89" w:name="__Fieldmark__141_2937336626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5_2937336626"/>
            <w:bookmarkStart w:id="91" w:name="__Fieldmark__145_2937336626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49_2937336626"/>
            <w:bookmarkStart w:id="93" w:name="__Fieldmark__149_2937336626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20:00Z</dcterms:created>
  <dc:creator>Jennifer Doherty</dc:creator>
  <dc:description/>
  <cp:keywords/>
  <dc:language>en-US</dc:language>
  <cp:lastModifiedBy>ws21</cp:lastModifiedBy>
  <dcterms:modified xsi:type="dcterms:W3CDTF">2010-01-18T15:20:00Z</dcterms:modified>
  <cp:revision>2</cp:revision>
  <dc:subject/>
  <dc:title>Intel® Teach Program Essentials Course</dc:title>
</cp:coreProperties>
</file>